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imple Circui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Three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s are connected in series to a 12V battery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raw a schematic of the circuit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total resistance of the circuit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total current in the circuit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potential drop across each resistor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current through each resistor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power dissipated by each resis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Three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s are connected in parallel to a 12V batter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aw a schematic of the circui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total resistance of the circui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total current in the circui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tential drop across each resisto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current through each resisto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wer dissipated by each resis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Two resistors, one 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nd the other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re to be used to maximize power.  If they are wired in a circuit with a 6V battery, what is the maximum power that can be obta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ive identical lights are arranged in parallel as shown below.  Each bulb dissipates 10W when operated at 120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t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5405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6.1pt;width:10.45pt;height:34.45pt" coordorigin="2103,122" coordsize="209,689">
                <v:line id="shape_0" from="2196,122" to="2196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26" to="230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377" to="2297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3,446" to="230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503" to="2306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3,569" to="2312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9,635" to="2305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9,674" to="2189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9780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pt;margin-top:6.1pt;width:10.45pt;height:34.45pt" coordorigin="3228,122" coordsize="209,689">
                <v:line id="shape_0" from="3321,122" to="332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326" to="3425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377" to="3422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8,446" to="3427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503" to="3431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8,569" to="3437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635" to="3431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5,674" to="3315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905</wp:posOffset>
                </wp:positionH>
                <wp:positionV relativeFrom="paragraph">
                  <wp:posOffset>78105</wp:posOffset>
                </wp:positionV>
                <wp:extent cx="133350" cy="4381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5pt;margin-top:6.15pt;width:10.45pt;height:34.45pt" coordorigin="6603,123" coordsize="209,689">
                <v:line id="shape_0" from="6696,123" to="669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327" to="680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3,378" to="6797,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3,447" to="6802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3,504" to="6806,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3,570" to="6812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0,636" to="6806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0,675" to="6690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8530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6.1pt;width:10.45pt;height:34.45pt" coordorigin="5478,122" coordsize="209,689">
                <v:line id="shape_0" from="5571,122" to="55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326" to="5675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8,377" to="5672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446" to="5677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8,503" to="5681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569" to="5687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5,635" to="5681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5,674" to="5565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6.1pt;width:10.45pt;height:34.45pt" coordorigin="4353,122" coordsize="209,689">
                <v:line id="shape_0" from="4446,122" to="4446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326" to="455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377" to="4547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446" to="455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503" to="4556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569" to="4562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635" to="4556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0,674" to="4440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</wp:posOffset>
                </wp:positionH>
                <wp:positionV relativeFrom="paragraph">
                  <wp:posOffset>80645</wp:posOffset>
                </wp:positionV>
                <wp:extent cx="3390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35pt" to="334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80645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35pt" to="67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30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9pt;margin-top:1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57785</wp:posOffset>
                </wp:positionV>
                <wp:extent cx="314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4.55pt" to="78.6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V</w:t>
        <w:tab/>
        <w:tab/>
        <w:t xml:space="preserve">    R</w:t>
        <w:tab/>
        <w:tab/>
        <w:t>R</w:t>
        <w:tab/>
        <w:t xml:space="preserve">      R</w:t>
        <w:tab/>
        <w:tab/>
        <w:t>R</w:t>
        <w:tab/>
        <w:t xml:space="preserve">       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0415</wp:posOffset>
                </wp:positionH>
                <wp:positionV relativeFrom="paragraph">
                  <wp:posOffset>6350</wp:posOffset>
                </wp:positionV>
                <wp:extent cx="1619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0.5pt" to="74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0</wp:posOffset>
                </wp:positionH>
                <wp:positionV relativeFrom="paragraph">
                  <wp:posOffset>-3175</wp:posOffset>
                </wp:positionV>
                <wp:extent cx="0" cy="180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0.25pt" to="67.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2540</wp:posOffset>
                </wp:positionV>
                <wp:extent cx="3390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2pt" to="334.4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operating resistance, R of each bulb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urrent at pt A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0:00Z</dcterms:created>
  <dc:creator>MCAMPION</dc:creator>
  <dc:description/>
  <dc:language>en-US</dc:language>
  <cp:lastModifiedBy>MCAMPION</cp:lastModifiedBy>
  <cp:lastPrinted>2008-03-11T08:04:00Z</cp:lastPrinted>
  <dcterms:modified xsi:type="dcterms:W3CDTF">2008-03-11T15:58:00Z</dcterms:modified>
  <cp:revision>8</cp:revision>
  <dc:subject/>
  <dc:title>Simple Circuits</dc:title>
</cp:coreProperties>
</file>